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02.17) 03-06.107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анаш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30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64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     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я, место нахождения</w:t>
            </w:r>
          </w:p>
        </w:tc>
      </w:tr>
      <w:tr>
        <w:trPr>
          <w:trHeight w:val="38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нашский автовокзал, 429335, Чувашская Республика, г. Канаш, ул. Зеленая, 1А.</w:t>
            </w:r>
          </w:p>
        </w:tc>
      </w:tr>
      <w:tr>
        <w:trPr>
          <w:trHeight w:val="84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02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«Пригородный» г. Чебоксары, 428000, Чувашская Республика, г. Чебоксары, ул. Привокзальная, 3.</w:t>
            </w:r>
          </w:p>
        </w:tc>
      </w:tr>
      <w:tr>
        <w:trPr>
          <w:trHeight w:val="5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«Центральная» г. Москва, 107207, г. Москва, Щелковское шоссе, 75.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8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еле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наш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-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М-7 «Волг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наш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И. Яковл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И. Яковл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наш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М-7 «Волг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4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559"/>
        <w:gridCol w:w="2410"/>
      </w:tblGrid>
      <w:tr>
        <w:trPr>
          <w:trHeight w:val="295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2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en-US" w:bidi="ar-SA"/>
              </w:rPr>
              <w:t>ый</w:t>
            </w:r>
            <w:r>
              <w:rPr>
                <w:rStyle w:val="FontStyle20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0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</w:tr>
      <w:tr>
        <w:trPr>
          <w:trHeight w:val="5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1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9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9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13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en-US" w:bidi="ar-SA"/>
              </w:rPr>
              <w:t xml:space="preserve">ый </w:t>
            </w:r>
            <w:r>
              <w:rPr>
                <w:rStyle w:val="FontStyle20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61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</w:tr>
      <w:tr>
        <w:trPr>
          <w:trHeight w:val="55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1</Characters>
  <CharactersWithSpaces>2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5:53:00Z</dcterms:created>
  <dc:creator/>
  <dc:description/>
  <dc:language>en-US</dc:language>
  <cp:lastModifiedBy/>
  <dcterms:modified xsi:type="dcterms:W3CDTF">2018-03-14T1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